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62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10.75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AIOR DESCONTO OFERTAD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CONTRATAÇÃO DE LEILOEIRO OFICIAL, de maneira continuada, para atuar na preparação, organização e condução de leilões públicos destinados à alienação de bens móveis inservíveis de recuperação antieconômica, veículos, alienação de veículos apreendidos por infrações de trânsito, e que se encontram no pátio público por mais de 60 dia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06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6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Michele</cp:lastModifiedBy>
  <cp:lastPrinted>2021-01-28T18:09:00Z</cp:lastPrinted>
  <dcterms:modified xsi:type="dcterms:W3CDTF">2025-06-26T17:55:00Z</dcterms:modified>
  <cp:revision>23</cp:revision>
  <dc:subject/>
  <dc:title>Ilmo Sr</dc:title>
</cp:coreProperties>
</file>